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705457764"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869306299"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